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65696310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882237854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020686951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562919015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