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80881398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42651220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