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Окислительно-восстановительные реакц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нятие о реакциях окисления – восстановления.</w:t>
      </w:r>
    </w:p>
    <w:p>
      <w:pPr>
        <w:pStyle w:val="Normal"/>
        <w:ind w:left="360" w:hanging="0"/>
        <w:rPr/>
      </w:pPr>
      <w:r>
        <w:rPr/>
        <w:t>Все реакции можно разделить на две группы. К одной относятся реакции, в которых степень окисления атомов остаётся постоянной, а к другой – такие реакции, которые приводят к изменению степени окисления. Так, например, к первой группе относятся реакции двойного обмена, некоторые реакции соединения и разложе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↓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limUpp>
            <m:e>
              <m:r>
                <w:rPr>
                  <w:rFonts w:ascii="Cambria Math" w:hAnsi="Cambria Math"/>
                </w:rPr>
                <m:t xml:space="preserve">O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>К реакциям второй группы относятся реакции вытеснения, соединения простых веществ, взаимодействия металлов с кислородом, щелочами и многие другие, более сложны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acc>
            <m:accPr>
              <m:chr m:val="⃗"/>
            </m:accPr>
            <m:e/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 xml:space="preserve">В рассмотренных примерах степень окисл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повысилась потому, что возросла их положительная  разность, а степень окисл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 наоборот понизилась, так как положительная разность уменьшилась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455</wp:posOffset>
                </wp:positionH>
                <wp:positionV relativeFrom="paragraph">
                  <wp:posOffset>74930</wp:posOffset>
                </wp:positionV>
                <wp:extent cx="4923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кции протекающие с изменением степени окисления  атомов, входящих в состав реагирующих молекул, называются окислительно-восстановительны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4.7pt;mso-wrap-distance-left:9.05pt;mso-wrap-distance-right:9.05pt;mso-wrap-distance-top:0pt;mso-wrap-distance-bottom:0pt;margin-top:5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кции протекающие с изменением степени окисления  атомов, входящих в состав реагирующих молекул, называются окислительно-восстановительны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5pt" to="2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кислительно-восстановительные реакции (ОВР) принадлежат к числу наиболее распространенных химический реакций. Дыхание, фотосинтез, обмен веществ и ряд биологических процессов в основе своей являются ОВР.</w:t>
      </w:r>
    </w:p>
    <w:p>
      <w:pPr>
        <w:pStyle w:val="Normal"/>
        <w:ind w:left="360" w:hanging="0"/>
        <w:rPr/>
      </w:pPr>
      <w:r>
        <w:rPr/>
        <w:t>Рассмотрим основные положения, относящихся к теории ОВР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Окислением</w:t>
      </w:r>
      <w:r>
        <w:rPr/>
        <w:t xml:space="preserve"> называется процесс отдачи атамом, молекулой или ионом электронов. Например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/>
              </m:acc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/>
              </m:acc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окислении степень окисления повышаетс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Восстановлением</w:t>
      </w:r>
      <w:r>
        <w:rPr/>
        <w:t xml:space="preserve"> называется процесс присоединения электронов атомом молекулой или ионом, Например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/>
              </m:acc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При восстановлении степень окисления пониж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омы, молекулы или ионы, отдающие электроны, называются </w:t>
      </w:r>
      <w:r>
        <w:rPr>
          <w:b/>
          <w:u w:val="single"/>
        </w:rPr>
        <w:t>восстановителями</w:t>
      </w:r>
      <w:r>
        <w:rPr>
          <w:b/>
        </w:rPr>
        <w:t>.</w:t>
      </w:r>
    </w:p>
    <w:p>
      <w:pPr>
        <w:pStyle w:val="Normal"/>
        <w:ind w:left="360" w:hanging="0"/>
        <w:rPr>
          <w:u w:val="single"/>
        </w:rPr>
      </w:pPr>
      <w:r>
        <w:rPr/>
        <w:t xml:space="preserve">Во время реакции они окисляются. Атомы, молекулы или ионы, присоединяющие электроны, называются </w:t>
      </w:r>
      <w:r>
        <w:rPr>
          <w:b/>
          <w:u w:val="single"/>
        </w:rPr>
        <w:t>окислителями.</w:t>
      </w:r>
    </w:p>
    <w:p>
      <w:pPr>
        <w:pStyle w:val="Normal"/>
        <w:ind w:left="360" w:hanging="0"/>
        <w:rPr/>
      </w:pPr>
      <w:r>
        <w:rPr/>
        <w:t xml:space="preserve">Так как атомы, молекулы и ионы представляют определённые вещества, то и эти вещества соответственно называются </w:t>
      </w:r>
      <w:r>
        <w:rPr>
          <w:b/>
          <w:u w:val="single"/>
        </w:rPr>
        <w:t>окислителями</w:t>
      </w:r>
      <w:r>
        <w:rPr/>
        <w:t xml:space="preserve"> или </w:t>
      </w:r>
      <w:r>
        <w:rPr>
          <w:b/>
          <w:u w:val="single"/>
        </w:rPr>
        <w:t>восстановителями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кисление всегда сопровождается восстановлением, и, наоборот, восстановление всегда связано с окислением. Поэтому ОВР представляют собой единство двух противоположных процессов – окисления и восстановления. В этих реакциях число электронов, отдаваемых восстановителем, равно числу электронов, присоединяемых окислителем. При этом независимо от того, переходят ли электроны с одного атома на другой полностью или частично оттягиваются к одному из атомов, условно говорят только об отдаче и присоединении электронов. С современной точки зрения изменения степени окисления связано с перераспределением электронной плотности между атомами реагирующих вещ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кислительное число, зарядность или степень окисления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/>
        <w:t>Степень окисления (а так же зарядность, окислительное число) – одно  из основных понятий химии. Оно введено для характеристики состояния атома в соединении. При определении степени окисления условно предполагают, что в соединении связывающие (валентные) электроны перешли к более электроотрицательным атомам и потому соединение состоит только из положительно и отрицательно заряженных ионов, в действительности же в большинстве случаев происходит не отдача электронов, а только смещение электронной плотности от одного атома к другому.</w:t>
      </w:r>
    </w:p>
    <w:p>
      <w:pPr>
        <w:pStyle w:val="Normal"/>
        <w:ind w:left="360" w:hanging="0"/>
        <w:rPr/>
      </w:pPr>
      <w:r>
        <w:rPr/>
        <w:t>Степень окисления – это условный заряд атома в соединении, вычисленный исходя из предположения, что вещество состоит только из ионов.</w:t>
      </w:r>
    </w:p>
    <w:p>
      <w:pPr>
        <w:pStyle w:val="Normal"/>
        <w:ind w:left="360" w:hanging="0"/>
        <w:rPr/>
      </w:pPr>
      <w:r>
        <w:rPr/>
        <w:t xml:space="preserve">Степень окисления может иметь отрицательное, положительное и нулевое значения, которые ставят над символом элемента сверху. Наприме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</w:t>
      </w:r>
    </w:p>
    <w:p>
      <w:pPr>
        <w:pStyle w:val="Normal"/>
        <w:ind w:left="360" w:hanging="0"/>
        <w:rPr/>
      </w:pPr>
      <w:r>
        <w:rPr/>
        <w:t>Высшая степень окисления – это её наибольшее положительное значение. Численно она равна для большинства элементов номеру периодической системы и являются важной количественной характеристикой элемента в его соединениях. Наименьшее значение степени окисления элемента, которое встречается в его соединениях, принято называть низшей степенью окис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ажнейшие окислители и восстановители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/>
        <w:t xml:space="preserve">Металлы обладают только восстановительными свойствами. В периодах с повышение порядкового номера элемента восстановительные свойства простых веществ понижаются, а окислительные возрастают и становятся максимальными у галогенов. Например, в третьем периоде натрий – самый активный восстановитель, а хлор – самый активный окислитель. У элементов главных подгрупп с повышением порядкового номера увеличиваются восстановительные свойства и ослабляются окислительные. Наиболее сильные восстановители – щелочные металлы, наиболее активные из них </w:t>
      </w:r>
      <w:r>
        <w:rPr>
          <w:lang w:val="en-US"/>
        </w:rPr>
        <w:t>Fr</w:t>
      </w:r>
      <w:r>
        <w:rPr/>
        <w:t xml:space="preserve"> и </w:t>
      </w:r>
      <w:r>
        <w:rPr>
          <w:lang w:val="en-US"/>
        </w:rPr>
        <w:t>Cs</w:t>
      </w:r>
      <w:r>
        <w:rPr/>
        <w:t>. Лучшие окислители – галогены.</w:t>
      </w:r>
    </w:p>
    <w:p>
      <w:pPr>
        <w:pStyle w:val="Normal"/>
        <w:ind w:left="360" w:hanging="0"/>
        <w:rPr/>
      </w:pPr>
      <w:r>
        <w:rPr/>
        <w:t>Сложные ионы, содержащие атомы элементов (металлов и неметаллов) с высокой степенью окисления, также являются окислителями, Например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,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неметаллов более характерно присоединение электронов. Самым сильным окислителем является фтор, но на практике чаще всего используют в качестве окислителей кислород, хлор и бром. Неметаллы проявляют как положительную, так и отрицательную степени окисления. Соединения, содержащие неметаллы в высших </w:t>
      </w:r>
    </w:p>
    <w:p>
      <w:pPr>
        <w:pStyle w:val="Normal"/>
        <w:ind w:left="360" w:hanging="0"/>
        <w:rPr/>
      </w:pPr>
      <w:r>
        <w:rPr/>
        <w:t>положительный степенях окисления, могут быть окислителями, а соединения, в которых неметалл проявляет отрицательную степень окисления – восстановителями.</w:t>
      </w:r>
    </w:p>
    <w:p>
      <w:pPr>
        <w:pStyle w:val="Normal"/>
        <w:ind w:left="360" w:hanging="0"/>
        <w:rPr/>
      </w:pPr>
      <w:r>
        <w:rPr/>
        <w:t>Соединения же, содержащие неметаллы в промежуточных соединениях окисления, могут быть и восстановителями и окислителями в зависимости от условий протекания реа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Окислители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Соединения, в состав которых входят атомы с максимальным положительным числом: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А) кисл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Б) Оксиды и ангидриды кислот </w:t>
      </w:r>
      <w:r>
        <w:rPr/>
      </w:r>
      <m:oMath xmlns:m="http://schemas.openxmlformats.org/officeDocument/2006/math"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Очень часто окислителями бывают неметаллы ( в виде простых веществ): кислород, фтор, хлор, бром, сера и др.</w:t>
      </w:r>
    </w:p>
    <w:p>
      <w:pPr>
        <w:pStyle w:val="Normal"/>
        <w:ind w:left="360" w:hanging="0"/>
        <w:rPr/>
      </w:pPr>
      <w:r>
        <w:rPr/>
        <w:t xml:space="preserve">В) С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Г) Ион водор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 а также положительно заряженные ионы металлов с высшим положительным окислительным числом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осстановители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одород и металл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Ca</w:t>
      </w:r>
      <w:r>
        <w:rPr>
          <w:i/>
        </w:rPr>
        <w:t xml:space="preserve">, </w:t>
      </w:r>
      <w:r>
        <w:rPr>
          <w:i/>
          <w:lang w:val="en-US"/>
        </w:rPr>
        <w:t>Mg</w:t>
      </w:r>
      <w:r>
        <w:rPr>
          <w:i/>
        </w:rPr>
        <w:t xml:space="preserve">, </w:t>
      </w:r>
      <w:r>
        <w:rPr>
          <w:i/>
          <w:lang w:val="en-US"/>
        </w:rPr>
        <w:t>Al</w:t>
      </w:r>
      <w:r>
        <w:rPr>
          <w:i/>
        </w:rPr>
        <w:t xml:space="preserve">, </w:t>
      </w:r>
      <w:r>
        <w:rPr>
          <w:i/>
          <w:lang w:val="en-US"/>
        </w:rPr>
        <w:t>Fe</w:t>
      </w:r>
      <w:r>
        <w:rPr>
          <w:i/>
        </w:rPr>
        <w:t xml:space="preserve"> и др.</w:t>
      </w:r>
    </w:p>
    <w:p>
      <w:pPr>
        <w:pStyle w:val="Normal"/>
        <w:numPr>
          <w:ilvl w:val="0"/>
          <w:numId w:val="8"/>
        </w:numPr>
        <w:rPr/>
      </w:pPr>
      <w:r>
        <w:rPr/>
        <w:t>Соединения, в состав которых входят атомы с максимальным отрицательным окислительным числом:</w:t>
      </w:r>
    </w:p>
    <w:p>
      <w:pPr>
        <w:pStyle w:val="Normal"/>
        <w:ind w:left="360" w:hanging="0"/>
        <w:rPr/>
      </w:pPr>
      <w:r>
        <w:rPr/>
        <w:t>А) бескислородные кислоты и их соли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left="360" w:hanging="0"/>
        <w:rPr/>
      </w:pPr>
      <w:r>
        <w:rPr/>
        <w:t xml:space="preserve">Б) Соединения: </w:t>
      </w:r>
      <w:r>
        <w:rPr/>
      </w:r>
      <m:oMath xmlns:m="http://schemas.openxmlformats.org/officeDocument/2006/math"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В) гидриды группы щелочных и щелочноземельных металлов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ставление уравнения ОВР с применением метода электронного баланса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/>
        <w:t>Рассмотрим реакцию взаимодействия алюминия с й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/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Определяют и записывают численные значения и знаки окислительных чисел у атомов до и после реакции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acc>
            <m:accPr>
              <m:chr m:val="⃗"/>
            </m:accPr>
            <m:e/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Составляют электронно-ионые уравнения для элементов, отдающих и принимающих электроны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</w:t>
      </w:r>
      <w:r>
        <w:rPr/>
        <w:t>(а)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</w:t>
      </w:r>
      <w:r>
        <w:rPr/>
        <w:t>(б)</w:t>
      </w:r>
    </w:p>
    <w:p>
      <w:pPr>
        <w:pStyle w:val="Normal"/>
        <w:ind w:left="360" w:hanging="0"/>
        <w:rPr/>
      </w:pPr>
      <w:r>
        <w:rPr/>
        <w:t>3. Составляют уравнения электронного баланса реакции с учётом того, что суммрно числа теряемых и приобретенных электронов равны между собой. Для уравнения (а) умножают на дополнительный множитель  2, а уравнения (б) – на дополнительный множитель – 3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</w:t>
      </w:r>
      <w:r>
        <w:rPr/>
        <w:t>(а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</w:t>
      </w:r>
      <w:r>
        <w:rPr/>
        <w:t>(б)</w:t>
      </w:r>
    </w:p>
    <w:p>
      <w:pPr>
        <w:pStyle w:val="Normal"/>
        <w:rPr/>
      </w:pPr>
      <w:r>
        <w:rPr/>
        <w:t>4. Составляют суммарные ионные и молекулярные уравн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>5. Выявляют окислитель и восстановитель данной реакции.</w:t>
      </w:r>
    </w:p>
    <w:p>
      <w:pPr>
        <w:pStyle w:val="Normal"/>
        <w:rPr/>
      </w:pPr>
      <w:r>
        <w:rPr/>
        <w:t>Йод – окислитель, алюминий – восстанов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онно-электронный метод составления уравнений ОВР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Если в ОВР участвуют кислородсодержащие окислители и восстановители, то необходимо знать, что:</w:t>
      </w:r>
    </w:p>
    <w:p>
      <w:pPr>
        <w:pStyle w:val="Normal"/>
        <w:numPr>
          <w:ilvl w:val="0"/>
          <w:numId w:val="6"/>
        </w:numPr>
        <w:rPr/>
      </w:pPr>
      <w:r>
        <w:rPr/>
        <w:t>В кислой среде, кислород окислителся соединяется с ионами водорода, образуя воду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/>
      </w:pPr>
      <w:r>
        <w:rPr/>
        <w:t>А) В левой части равенства семь ионов кислорода, поэтому в правой части необходимо взять семь молекул воды, которые дают четырнадцать ионов водорода, поэтому в левой части равенства ставим 14 перед ионами водорода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jc w:val="center"/>
        <w:rPr/>
      </w:pPr>
      <w:r>
        <w:rPr/>
        <w:t>Б) а теперь уравниваем зарядность левой части равенства и правой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</w:t>
      </w:r>
      <w:r>
        <w:rPr/>
        <w:t xml:space="preserve">имеет заряд “-2”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имеют суммарный заряд “+14”, что в сумме даёт нам заряд -2 +14 = +12, а в правой части 2 иона хрома с зарядностью “+3” дают заряд +6.</w:t>
      </w:r>
    </w:p>
    <w:p>
      <w:pPr>
        <w:pStyle w:val="Normal"/>
        <w:ind w:left="360" w:hanging="0"/>
        <w:jc w:val="center"/>
        <w:rPr/>
      </w:pPr>
      <w:r>
        <w:rPr/>
        <w:t xml:space="preserve">В левой части равенства +12, а в правой +6, чтобы сравнять зарядность левой и правой части необходимо к левой части равенства прибав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>Теперь зарядность левой части равенства равна зарядности правой.</w:t>
      </w:r>
    </w:p>
    <w:p>
      <w:pPr>
        <w:pStyle w:val="Normal"/>
        <w:rPr/>
      </w:pPr>
      <w:r>
        <w:rPr/>
        <w:t>Рассуждая аналогично получим другое равенств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/>
        <w:t>(2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нейтральной и щелочной среде кислород окислителя реагирует с водой, образуя гидроксид – ионы: каждый ион кислор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даёт 2 гидроксид – иона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   </w:t>
      </w:r>
      <w:r>
        <w:rPr/>
        <w:t>(3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сстановитель принимает кислород в кислой и нейтральной среде из молекул воды: 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 </w:t>
      </w:r>
      <w:r>
        <w:rPr/>
        <w:t>(4)</w:t>
      </w:r>
    </w:p>
    <w:p>
      <w:pPr>
        <w:pStyle w:val="Normal"/>
        <w:ind w:left="360" w:hanging="0"/>
        <w:rPr/>
      </w:pPr>
      <w:r>
        <w:rPr/>
        <w:t xml:space="preserve">В левой части равенства два иона кислорода, а в правой три, поэтому к левой части необходимо прибавить молеку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, а в правой части равенства появляются два иона водоро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 </w:t>
      </w:r>
      <w:r>
        <w:rPr/>
        <w:t>(5)</w:t>
      </w:r>
    </w:p>
    <w:p>
      <w:pPr>
        <w:pStyle w:val="Normal"/>
        <w:rPr/>
      </w:pPr>
      <w:r>
        <w:rPr/>
        <w:t>Теперь уравниваем зарядность левой и правой части:</w:t>
      </w:r>
    </w:p>
    <w:p>
      <w:pPr>
        <w:pStyle w:val="Normal"/>
        <w:rPr/>
      </w:pPr>
      <w:r>
        <w:rPr/>
        <w:t xml:space="preserve">В левой “-1”, а правой -1 + 2 = “+1”. Чтобы  в левой части также появится заряд +1 нам необходимо от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   </w:t>
      </w:r>
      <w:r>
        <w:rPr/>
        <w:t>(6)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Аналогично получим другое равенство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  </w:t>
      </w:r>
      <w:r>
        <w:rPr/>
        <w:t>(7)</w:t>
      </w:r>
    </w:p>
    <w:p>
      <w:pPr>
        <w:pStyle w:val="Normal"/>
        <w:numPr>
          <w:ilvl w:val="0"/>
          <w:numId w:val="6"/>
        </w:numPr>
        <w:rPr/>
      </w:pPr>
      <w:r>
        <w:rPr/>
        <w:t>В щелочной среде восстановитель принимает кислород за счёт ионов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:</w:t>
      </w:r>
    </w:p>
    <w:p>
      <w:pPr>
        <w:pStyle w:val="Normal"/>
        <w:ind w:left="360" w:hanging="0"/>
        <w:rPr/>
      </w:pPr>
      <w:r>
        <w:rPr/>
        <w:t xml:space="preserve">Два ио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дают один ион кислорода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  </w:t>
      </w:r>
      <w:r>
        <w:rPr/>
        <w:t>(8)</w:t>
      </w:r>
    </w:p>
    <w:p>
      <w:pPr>
        <w:pStyle w:val="Normal"/>
        <w:ind w:left="360" w:hanging="0"/>
        <w:rPr/>
      </w:pPr>
      <w:r>
        <w:rPr/>
        <w:t>Обратите внимание уравнения (3) и (8) имеют зеркальные отображение.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>В левой части два иона кислорода, а в правой части четыре иона кислорода, поэтому в левой части равенства добавляются 4 иона гидроксила, чтобы получить два иона кислорода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/>
      </w:pPr>
      <w:r>
        <w:rPr/>
        <w:t xml:space="preserve">Считаем зарядность левой чести: -1 и 4 * (-1) = “-5”, а в правой части “-2”. Для получения равенства необходимо в левой части равенства от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/>
      </w:pPr>
      <w:r>
        <w:rPr/>
        <w:t>Аналогично получаем другое равенство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/>
      </w:pPr>
      <w:r>
        <w:rPr/>
        <w:t>В качестве примера рассмотрим окисление сульфата натрия перманганатом калия в кислой среде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/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rPr/>
      </w:pPr>
      <w:r>
        <w:rPr/>
        <w:t>“</w:t>
      </w:r>
      <w:r>
        <w:rPr/>
        <w:t>Реакцию условно разбивают на две фазы: а) восстановление и б) окисление и записывают в виде ионно-электронных уравнений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/>
        <w:t>2. Следующий этап: уравнение отданных и принятых электро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83312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833040"/>
                          <a:chOff x="0" y="0"/>
                          <a:chExt cx="5028480" cy="83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040"/>
                            <a:ext cx="502848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432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1440" y="0"/>
                            <a:ext cx="309168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3080" y="50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012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5.95pt;height:65.6pt" coordorigin="0,0" coordsize="7919,1312">
                <v:rect id="shape_0" stroked="f" o:allowincell="f" style="position:absolute;left:0;top:8;width:7918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7;width:3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;top:0;width:4868;height:10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40,8" to="540,9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87" to="6838,1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29200" cy="8280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29200" cy="82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25pt;width:395.95pt;height:65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eqArr>
      </m:oMath>
    </w:p>
    <w:p>
      <w:pPr>
        <w:pStyle w:val="Normal"/>
        <w:ind w:left="360" w:hanging="0"/>
        <w:rPr/>
      </w:pPr>
      <w:r>
        <w:rPr/>
        <w:t>3. Составлет суммарное ионное уравнение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Получаем суммарное молекулярное урав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бщие и </w:t>
      </w:r>
      <w:r>
        <w:rPr>
          <w:b/>
          <w:sz w:val="26"/>
          <w:szCs w:val="26"/>
          <w:u w:val="single"/>
        </w:rPr>
        <w:t>электрохимические</w:t>
      </w:r>
      <w:r>
        <w:rPr>
          <w:b/>
          <w:sz w:val="28"/>
          <w:szCs w:val="28"/>
          <w:u w:val="single"/>
        </w:rPr>
        <w:t xml:space="preserve"> свойства металл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70"/>
        <w:rPr/>
      </w:pPr>
      <w:r>
        <w:rPr/>
        <w:t xml:space="preserve"> </w:t>
      </w:r>
      <w:r>
        <w:rPr/>
        <w:t>Металлы обладают рядом общих свойств: как физических так и химических. В химическом отношении все металлы характеризуются сравнительной лёгкостью отдачи электронов и образовывать положительно заряженные ионы и проявлять в своих соединениях только положительную окисленность. Поэтому металлы в свободном состоянии являются только восстановителями. Восстановительная способность разных металлов неодинакова. Для реакций в водных растворах она определяется положением металла в ряду напряжений или активности его ионов в растворе.</w:t>
      </w:r>
    </w:p>
    <w:p>
      <w:pPr>
        <w:pStyle w:val="Normal"/>
        <w:rPr/>
      </w:pPr>
      <w:r>
        <w:rPr/>
        <w:t>Причина общности свойств металлов лежит в общности строения их атомов и природы кристаллических решёток металл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еталлическая связь. Металлическая кристаллическая решётк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Общей особенностью атомов металлов являются их большие в сравнении с атомами неметаллов размеры. Внешние электроны в атомах металлов находятся на значительном удалении от ядра и связаны с ним сравнительно слабо – атомы металлов характеризуются низкими потенциалами ионизации и близким к нулю или отрицательным сродством к электрону. Именно поэтому металлы легко отдают валентные электроны, являясь восстановителями, и, как правило, не способны присоединять электроны – проявлять окислительные свойства. Рассмотрим особенности строения металлов в кристаллическом состоянии.</w:t>
      </w:r>
    </w:p>
    <w:p>
      <w:pPr>
        <w:pStyle w:val="Normal"/>
        <w:rPr/>
      </w:pPr>
      <w:r>
        <w:rPr/>
        <w:t>Свойства металлов, а также их строение можно объяснить на основе метода молекулярных орбиталей (ММО)</w:t>
      </w:r>
    </w:p>
    <w:p>
      <w:pPr>
        <w:pStyle w:val="Normal"/>
        <w:rPr/>
      </w:pPr>
      <w:r>
        <w:rPr/>
        <w:t>Принцип теории молекулярных орбиталей достаточно прост: распространение квантовомеханических закономерностей, установленных для атома, на более сложную систему – молекулу. В основе теории молекулярных орбиталей лежит представление об “орбитальном” строении молекул, т.е о том, что все электроны данной молекулы (как и в атоме) распределяются по соответствующим орбиталям. Каждая орбиталь характеризуется своим набором квантовых чисел, отражающих свойства электрона в данном энергетическом состоянии. Специфика молекулярного состояния заключается в том, что в молекуле несколько атомных ядер, т.е в отличие от одноцентровых атомных орбиталей, молекулярные  орбитали многоцентровые (общие для двух и большего числа атомных ядер).</w:t>
      </w:r>
    </w:p>
    <w:p>
      <w:pPr>
        <w:pStyle w:val="Normal"/>
        <w:rPr/>
      </w:pPr>
      <w:r>
        <w:rPr/>
        <w:t>Поскольку молекулярные орбитали многоцентровые, то по форме они сложнее атомных. В простейшем приближении молекулярные орбитали можно представить как результат линейной комбинации атомных орбиталей. Иными словами, их образование можно представить как результат сложения и вычитания комбинируемых атомных орбиталей.</w:t>
      </w:r>
    </w:p>
    <w:p>
      <w:pPr>
        <w:pStyle w:val="Normal"/>
        <w:rPr/>
      </w:pPr>
      <w:r>
        <w:rPr/>
        <w:t>Указанный метод расчёта называют методом линейной комбинации атомных орбиталей и обозначают ЛКАО-МО (линейная комбинация атомных орбиталей есть молекулярная орбиталь). В представлениях этого метода при взаимодействии двух атомов происходит перекрывание атомных орбиталей с образованием связывающих и разрыхляющих молекулярных орбиталей и каждое атомное энергетическое состояние расщепляется на два, в системе из четырёх атомов – на четыре, в системе из восьми атомов – на восемь и т.д. молекулярных состояний. Чем больше атомов в системе, тем больше молекулярных состояний.</w:t>
      </w:r>
    </w:p>
    <w:p>
      <w:pPr>
        <w:pStyle w:val="Normal"/>
        <w:rPr/>
      </w:pPr>
      <w:r>
        <w:rPr/>
        <w:t xml:space="preserve">Литий и бериллий металлы второго периода. Каждый элемент </w:t>
      </w:r>
      <w:r>
        <w:rPr>
          <w:lang w:val="en-US"/>
        </w:rPr>
        <w:t>II</w:t>
      </w:r>
      <w:r>
        <w:rPr/>
        <w:t xml:space="preserve">-го периода имеет 4 атомных орбитали (одна – на </w:t>
      </w:r>
      <w:r>
        <w:rPr>
          <w:lang w:val="en-US"/>
        </w:rPr>
        <w:t>s</w:t>
      </w:r>
      <w:r>
        <w:rPr/>
        <w:t xml:space="preserve"> подуровне и три на </w:t>
      </w:r>
      <w:r>
        <w:rPr>
          <w:lang w:val="en-US"/>
        </w:rPr>
        <w:t>p</w:t>
      </w:r>
      <w:r>
        <w:rPr/>
        <w:t xml:space="preserve"> – подуровне). Поэтому если образуется кристалл из этих металлов, в нём находится </w:t>
      </w:r>
      <w:r>
        <w:rPr>
          <w:lang w:val="en-US"/>
        </w:rPr>
        <w:t>N</w:t>
      </w:r>
      <w:r>
        <w:rPr/>
        <w:t xml:space="preserve"> атомов, тогда каждое атомное состояние сместится энергетически и расщепится на </w:t>
      </w:r>
      <w:r>
        <w:rPr>
          <w:lang w:val="en-US"/>
        </w:rPr>
        <w:t>N</w:t>
      </w:r>
      <w:r>
        <w:rPr/>
        <w:t xml:space="preserve"> состояний умноженных на четыре. (см. рис.)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229235</wp:posOffset>
            </wp:positionH>
            <wp:positionV relativeFrom="paragraph">
              <wp:posOffset>5080</wp:posOffset>
            </wp:positionV>
            <wp:extent cx="3796030" cy="1882140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Так как число </w:t>
      </w:r>
      <w:r>
        <w:rPr>
          <w:lang w:val="en-US"/>
        </w:rPr>
        <w:t>N</w:t>
      </w:r>
      <w:r>
        <w:rPr/>
        <w:t xml:space="preserve"> очень велико (в </w:t>
      </w:r>
    </w:p>
    <w:p>
      <w:pPr>
        <w:pStyle w:val="Normal"/>
        <w:ind w:left="-360" w:hanging="0"/>
        <w:rPr/>
      </w:pPr>
      <w:r>
        <w:rPr/>
        <w:t xml:space="preserve">/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металлического кристалла содержитс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атомов), то 4</w:t>
      </w:r>
      <w:r>
        <w:rPr>
          <w:lang w:val="en-US"/>
        </w:rPr>
        <w:t>N</w:t>
      </w:r>
      <w:r>
        <w:rPr/>
        <w:t xml:space="preserve"> состояний сближаются, образуя </w:t>
      </w:r>
      <w:r>
        <w:rPr>
          <w:b/>
          <w:i/>
          <w:u w:val="single"/>
        </w:rPr>
        <w:t>энергетическую зону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Энергетическое различие состояний между электронами в пределах зоны составляют всего лишь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 xml:space="preserve">эВ, поэтому </w:t>
      </w:r>
    </w:p>
    <w:p>
      <w:pPr>
        <w:pStyle w:val="Normal"/>
        <w:rPr/>
      </w:pPr>
      <w:r>
        <w:rPr/>
        <w:t>изменение энергии электрона в зоне можно представить как непрерывную полосу энергии, и переход электрона на ближайший более высокий уровень может осуществляться при затрате ничтожно малой энергии, т.е электрон ведёт себя как “свободный”. Электронные орбитали делокализовны и электрон может перемещаться по металлу при сколь угодно малых энергетических воздействий. При образовании металлической решётки атомы металлов теряют свои внешние валентные электроны, которые переходят в свободное состояние, а кристаллическая решётка может рассматриваться как система правильно расположенных в кристалле электронов (электронный газ). Последние, обвалакивая все ионы кристалла, переходят от одного иона к другому, осуществляя этим связь между ними и превращая кристалл в одно целое. Такая структура обусловлена способностью атомов в массе металла обратимо диссоциировать на катион и электроны. (рис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67355</wp:posOffset>
                </wp:positionH>
                <wp:positionV relativeFrom="paragraph">
                  <wp:posOffset>1991995</wp:posOffset>
                </wp:positionV>
                <wp:extent cx="3205480" cy="1951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Здесь уместно подчеркнуть две особенности электронного газа, характерные для металлической струк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Чрезвычайно высокая его подвижность. Это следует из того, что электронный газ образуется исключительно за счёт электронов, связанных в атомной структуре металла слабейшим образ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53.7pt;mso-wrap-distance-left:9.05pt;mso-wrap-distance-right:9.05pt;mso-wrap-distance-top:0pt;mso-wrap-distance-bottom:0pt;margin-top:156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Здесь уместно подчеркнуть две особенности электронного газа, характерные для металлической структ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0"/>
                        <w:rPr/>
                      </w:pPr>
                      <w:r>
                        <w:rPr/>
                        <w:t>Чрезвычайно высокая его подвижность. Это следует из того, что электронный газ образуется исключительно за счёт электронов, связанных в атомной структуре металла слабейшим обра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143125" cy="1743075"/>
            <wp:effectExtent l="0" t="0" r="0" b="0"/>
            <wp:wrapTight wrapText="bothSides">
              <wp:wrapPolygon edited="0">
                <wp:start x="-96" y="0"/>
                <wp:lineTo x="-96" y="21477"/>
                <wp:lineTo x="21600" y="21477"/>
                <wp:lineTo x="21600" y="0"/>
                <wp:lineTo x="-9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4460</wp:posOffset>
                </wp:positionH>
                <wp:positionV relativeFrom="paragraph">
                  <wp:posOffset>3175</wp:posOffset>
                </wp:positionV>
                <wp:extent cx="932815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о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5pt;height:81.7pt;mso-wrap-distance-left:9.05pt;mso-wrap-distance-right:9.05pt;mso-wrap-distance-top:0pt;mso-wrap-distance-bottom:0pt;margin-top:0.2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о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Электроны электронного газа не закреплены на более или менее длительное время за отдельными катионами, а находятся во взаимодействии со всеми ими: электронный газ как бы “омывает” все катионы, заключающиеся в данной массе металла.</w:t>
      </w:r>
    </w:p>
    <w:p>
      <w:pPr>
        <w:pStyle w:val="Normal"/>
        <w:rPr/>
      </w:pPr>
      <w:r>
        <w:rPr/>
        <w:t>При этом электроны играют роль как бы цемента, скрепляющего одновременно заряженные ионы металла в плотнейшую кристаллическую решётку, сообщая ей присущую металлам прочность. С другой стороны, эти же электроны, в свою очередь сами достаточно сильно удерживаются катионами металла и не могут свободно покинуть решётку. В этом заключается характерная особенность металлической связи, которая может быть названа катионно-электронной. Металлическая связь отличается большой прочностью. Поэтому почти все металлы – твёрдые тела, (кроме ртути, которая при обычных условиях – жидкость!). Многие металлы обладают высокими температурами плавления, чрезвычайно мало летучи. Лёгкая подвижность электронного газа в массе металла и их общая принадлежность одновременно всем его катионам характерны только для металлического состояния вещества и совершенно не свойственны молекулярным, атомным или ионным соединениям (см. рис. №4 Кристаллическое состояние веществ). Отсюда вытекает ряд специфических свойств металлов, общих для них. К числу таких свойств относятся: Электро – и теплопроводность, ковкость, своеобразный “металлический” блеск, отражательная способность и т.д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</w:rPr>
        <w:t>Физические свойства металлов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b/>
          <w:u w:val="single"/>
        </w:rPr>
        <w:t>Электропроводность.</w:t>
      </w:r>
      <w:r>
        <w:rPr/>
        <w:t xml:space="preserve"> В твёрдых и жидких металлах электроны, благодаря  их ничтожной массе и размерам, обладают значительной подвижностью. Поэтому, если к металлу приложить даже ничтожную разность потенциалов, то электроны принимают направленое движение от отрицательного полюса к положительному, что создаёт электрический ток. Металлы называются проводниками 1-ого рода (электронная проводность).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При повышении температуры металла электропроводность его уменьшается.          Причиной этого являются тепловые колебания узлов кристаллической решётки (положительных ионов металла).</w:t>
      </w:r>
    </w:p>
    <w:p>
      <w:pPr>
        <w:pStyle w:val="Normal"/>
        <w:rPr/>
      </w:pPr>
      <w:r>
        <w:rPr/>
        <w:t>Амплитуда этих тепловых колебаний с повышением температуры увеличиваются, что препятствует свободному перемещению электронов, увеличивается сопротивление. При понижении температуры электропроводность металлов увеличивается вначале линейно, а при низких температурах необычно быстро. Оказалось, что для некоторых металлов (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Ga</w:t>
      </w:r>
      <w:r>
        <w:rPr/>
        <w:t xml:space="preserve">, In, Tl, Ti, Sn, Pb, Th, Nb, Ta) при температурах, близких к абсолютному нулю, характерно явление </w:t>
      </w:r>
      <w:r>
        <w:rPr>
          <w:b/>
          <w:i/>
          <w:u w:val="single"/>
        </w:rPr>
        <w:t>сверхпроводимость</w:t>
      </w:r>
      <w:r>
        <w:rPr>
          <w:i/>
        </w:rPr>
        <w:t>.</w:t>
      </w:r>
      <w:r>
        <w:rPr/>
        <w:t xml:space="preserve"> Оно заключается в том, что при этих температурах металл почти не оказывает никакого сопротивления движению электронов. По-видимому, при температурах, близких к абсолютному нулю положительные  ионы металлов как-бы “вмерзают” в кристаллическую решётку и не создают препятствий перемещению электро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080"/>
        <w:rPr/>
      </w:pPr>
      <w:r>
        <w:rPr>
          <w:b/>
          <w:u w:val="single"/>
        </w:rPr>
        <w:t>Теплопроводность.</w:t>
      </w:r>
      <w:r>
        <w:rPr/>
        <w:t xml:space="preserve"> Все металлы обладают высокой теплопроводностью.</w:t>
      </w:r>
    </w:p>
    <w:p>
      <w:pPr>
        <w:pStyle w:val="Normal"/>
        <w:rPr/>
      </w:pPr>
      <w:r>
        <w:rPr/>
        <w:t>Теплопроводность металлов изменяется параллельно электропроводности. Согласно закону Видемана – Франца отношение теплопроводности металла  к его электропроводности есть величина постоянная.</w:t>
      </w:r>
    </w:p>
    <w:p>
      <w:pPr>
        <w:pStyle w:val="Normal"/>
        <w:rPr/>
      </w:pPr>
      <w:r>
        <w:rPr/>
        <w:t>Теплопроводность сильно зависит от температуры и обычно уменьшается при понижении ее. Примеси к металлам понижают теплопроводность. Передача тепла в металле происходит за счёт обмена электронов и ионов металла в решётке. Скорость движения электронов в межузельном пространстве очень велика, поэтому тепло по металлу распространяется очень быстр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rPr/>
      </w:pPr>
      <w:r>
        <w:rPr>
          <w:b/>
          <w:u w:val="single"/>
        </w:rPr>
        <w:t>Блеск.</w:t>
      </w:r>
      <w:r>
        <w:rPr>
          <w:u w:val="single"/>
        </w:rPr>
        <w:t xml:space="preserve"> </w:t>
      </w:r>
      <w:r>
        <w:rPr/>
        <w:t>Характерной особенностью металлов является особый “металлический” блеск, объясняемый их способностью хорошо отражать свет. Между отражательной способностью металла, его электропроводностью и теплопроводностью существует определённый параллелизм: чем сильнее металл отражает свет, тем лучшем проводником тепла и электричества он является. Так, медь, серебро и золото отличается наибольшей отражательной способностью, и они же являются лучшими проводниками тепла и электричества. Следует отметить, что металлический блеск наблюдается только в том случае, если металл образует сплошную гладкую, полированную поверхность. Большенсво металлов (кроме магния и алюминия) в мелкораздробленном состоянии – чёрного или тёмно-серого цвета. Золото в тонком слое – зелёного цвета. Металлы непрозрачны.</w:t>
      </w:r>
    </w:p>
    <w:p>
      <w:pPr>
        <w:pStyle w:val="Normal"/>
        <w:rPr/>
      </w:pPr>
      <w:r>
        <w:rPr/>
        <w:t>Некоторые металлы способны поглощать определённые части спектра, поэтому они обладают цветом: золото и цезий имеют жёлтый цвет, чистая медь – светло – розовый, висмут имеет красноватый оттенок, неодим (</w:t>
      </w:r>
      <w:r>
        <w:rPr>
          <w:lang w:val="en-US"/>
        </w:rPr>
        <w:t>Nd</w:t>
      </w:r>
      <w:r>
        <w:rPr/>
        <w:t>) и празеодим (</w:t>
      </w:r>
      <w:r>
        <w:rPr>
          <w:lang w:val="en-US"/>
        </w:rPr>
        <w:t>Pr</w:t>
      </w:r>
      <w:r>
        <w:rPr/>
        <w:t>) имеют жёлтоватый цв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b/>
          <w:u w:val="single"/>
        </w:rPr>
        <w:t>Ковкость. Пластичность</w:t>
      </w:r>
      <w:r>
        <w:rPr>
          <w:u w:val="single"/>
        </w:rPr>
        <w:t xml:space="preserve">. </w:t>
      </w:r>
      <w:r>
        <w:rPr/>
        <w:t>Пластичность, прочность – характеризуется способностью металлов под воздействием внешний сил изменять свою первоначальную форму. При прокате металл расплющивается в тонкие листы, при волочении многие из них вытягиваются в тонкую проволоку и т.д.</w:t>
      </w:r>
    </w:p>
    <w:p>
      <w:pPr>
        <w:pStyle w:val="Normal"/>
        <w:rPr/>
      </w:pPr>
      <w:r>
        <w:rPr/>
        <w:t>Результат важного механического воздействия на чистый металл сводится к перемещению относительно друг друга его положительных ионов. Это перемещение осуществляется за счёт автоматического перераспределения электронов между ионами и поэтому оно протекает без разрушения обрабатываемого металла. Таким образом, пластичность металлов связана непосредственно со свободой перемещений электронов и возможностью скольжения катионов относительно друг друга по электронному газу как по “смазке”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12:00Z</dcterms:created>
  <dc:creator>Megadon2</dc:creator>
  <dc:description/>
  <dc:language>en-US</dc:language>
  <cp:lastModifiedBy>Администратор</cp:lastModifiedBy>
  <dcterms:modified xsi:type="dcterms:W3CDTF">2008-06-17T06:49:00Z</dcterms:modified>
  <cp:revision>6</cp:revision>
  <dc:subject/>
  <dc:title>Окислительно – восстановительные реакции</dc:title>
</cp:coreProperties>
</file>